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8Q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8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cs="宋体" w:ascii="宋体" w:hAnsi="宋体"/>
          <w:szCs w:val="21"/>
          <w:lang w:val="en-US" w:eastAsia="zh-CN"/>
        </w:rPr>
        <w:t>52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180455" cy="3775075"/>
            <wp:effectExtent l="0" t="0" r="0" b="0"/>
            <wp:docPr id="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103.25pt;width:0.1pt;height:36.9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0</wp:posOffset>
                </wp:positionH>
                <wp:positionV relativeFrom="paragraph">
                  <wp:posOffset>317500</wp:posOffset>
                </wp:positionV>
                <wp:extent cx="4842510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872640"/>
                          <a:chOff x="0" y="0"/>
                          <a:chExt cx="484236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22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04040"/>
                            <a:ext cx="7164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231012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3320"/>
                            <a:ext cx="53100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16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0320" y="5605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56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5562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pt;margin-top:25pt;width:381.3pt;height:68.7pt" coordorigin="1060,500" coordsize="7626,1374">
                <v:rect id="shape_0" ID="矩形 34" stroked="t" o:allowincell="f" style="position:absolute;left:1060;top:540;width:648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15;top:664;width:1127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39;top:500;width:363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50;top:521;width:83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33;top:1380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1;top:138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62;top:139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25;top:137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180975</wp:posOffset>
                </wp:positionV>
                <wp:extent cx="902970" cy="3232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5.45pt;mso-wrap-distance-left:9.05pt;mso-wrap-distance-right:9.05pt;mso-wrap-distance-top:0pt;mso-wrap-distance-bottom:0pt;margin-top:14.25pt;mso-position-vertical-relative:text;margin-left: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18097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4.2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180975</wp:posOffset>
                </wp:positionV>
                <wp:extent cx="774065" cy="3232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5.45pt;mso-wrap-distance-left:9.05pt;mso-wrap-distance-right:9.05pt;mso-wrap-distance-top:0pt;mso-wrap-distance-bottom:0pt;margin-top:14.2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180975</wp:posOffset>
                </wp:positionV>
                <wp:extent cx="758825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25.45pt;mso-wrap-distance-left:9.05pt;mso-wrap-distance-right:9.05pt;mso-wrap-distance-top:0pt;mso-wrap-distance-bottom:0pt;margin-top:14.2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</wp:posOffset>
                </wp:positionH>
                <wp:positionV relativeFrom="paragraph">
                  <wp:posOffset>456565</wp:posOffset>
                </wp:positionV>
                <wp:extent cx="5570220" cy="1049020"/>
                <wp:effectExtent l="5080" t="5715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9040"/>
                          <a:chOff x="0" y="0"/>
                          <a:chExt cx="5570280" cy="1049040"/>
                        </a:xfrm>
                      </wpg:grpSpPr>
                      <wps:wsp>
                        <wps:cNvCnPr/>
                        <wps:spPr>
                          <a:xfrm flipV="1">
                            <a:off x="302760" y="588600"/>
                            <a:ext cx="1800" cy="45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920" y="602640"/>
                            <a:ext cx="64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10000" y="582840"/>
                            <a:ext cx="2160" cy="42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336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440"/>
                            <a:ext cx="15120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7560"/>
                            <a:ext cx="7416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9320"/>
                            <a:ext cx="2160" cy="4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6.9pt;margin-top:35.95pt;width:438.6pt;height:82.6pt" coordorigin="538,719" coordsize="8772,1652">
                <v:shape id="shape_0" ID="自选图形 8" stroked="t" o:allowincell="f" style="position:absolute;left:1015;top:1646;width:2;height:714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407;top:1668;width:8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648;top:1637;width:1;height:668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538;top:726;width:949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502;top:719;width:2113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622;top:721;width:2380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142;top:731;width:1167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758;top:1647;width:1;height:667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7915" cy="1024890"/>
            <wp:effectExtent l="0" t="0" r="0" b="0"/>
            <wp:docPr id="1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719455" cy="323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8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</wp:posOffset>
                </wp:positionH>
                <wp:positionV relativeFrom="paragraph">
                  <wp:posOffset>1066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0.95pt;margin-top:8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00"/>
        <w:gridCol w:w="7487"/>
      </w:tblGrid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31105" cy="6170295"/>
            <wp:effectExtent l="0" t="0" r="0" b="0"/>
            <wp:docPr id="2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8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8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3BC2D9D0E44B9B8821B093667BC8E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